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9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4,004,400 (չորս միլիոն չորս հազար չորս հարյու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-20-10/9-9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u w:val="none"/>
          <w:lang w:val="nb-NO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1"/>
        <w:gridCol w:w="997"/>
        <w:gridCol w:w="1457"/>
        <w:gridCol w:w="1843"/>
        <w:gridCol w:w="1801"/>
        <w:gridCol w:w="2306"/>
        <w:gridCol w:w="2616"/>
      </w:tblGrid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7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7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Սալիկ, կերամիկական, պատերի համար</w:t>
              <w:br/>
              <w:t>(Սալիկ պատի կերամիկական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ք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268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14,4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Սալիկ, կերամիկական, հատակի համար(Սալիկ հատակի կերամիկական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ք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190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190,000</w:t>
            </w:r>
          </w:p>
        </w:tc>
      </w:tr>
      <w:tr>
        <w:trPr>
          <w:trHeight w:val="64" w:hRule="atLeast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Ընդամենը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,004,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0-10/9-9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  <w:lang w:val="nb-NO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68"/>
        <w:gridCol w:w="1278"/>
        <w:gridCol w:w="1175"/>
        <w:gridCol w:w="1033"/>
        <w:gridCol w:w="1033"/>
        <w:gridCol w:w="1033"/>
        <w:gridCol w:w="1025"/>
        <w:gridCol w:w="1029"/>
        <w:gridCol w:w="1251"/>
        <w:gridCol w:w="1208"/>
        <w:gridCol w:w="1026"/>
        <w:gridCol w:w="1276"/>
      </w:tblGrid>
      <w:tr>
        <w:trPr>
          <w:trHeight w:val="1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Հ/հ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անքի անվանու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CPV կոդ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գին/դրամ/</w:t>
            </w:r>
          </w:p>
        </w:tc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իլ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Մայի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նի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լի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Օգոստո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Սեպտեմբե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կտեմբե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Նոյեմբ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3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Սալիկ, կերամիկական, պատերի համար</w:t>
              <w:br/>
              <w:t>(Սալիկ պատի կերամիկակա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4111720/5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907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907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907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14,400</w:t>
            </w:r>
          </w:p>
        </w:tc>
      </w:tr>
      <w:tr>
        <w:trPr>
          <w:trHeight w:val="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Սալիկ, կերամիկական, հատակի համար(Սալիկ հատակի կերամիկակա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4111710/5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095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095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095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190,000</w:t>
            </w:r>
          </w:p>
        </w:tc>
      </w:tr>
      <w:tr>
        <w:trPr>
          <w:trHeight w:val="64" w:hRule="atLeast"/>
        </w:trPr>
        <w:tc>
          <w:tcPr>
            <w:tcW w:w="13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Ընդամեն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4,004,4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eastAsia="GHEA Grapalat" w:cs="GHEA Grapalat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* </w:t>
      </w:r>
      <w:r>
        <w:rPr>
          <w:rFonts w:cs="Arial" w:ascii="GHEA Grapalat" w:hAnsi="GHEA Grapalat"/>
          <w:sz w:val="18"/>
          <w:szCs w:val="18"/>
          <w:lang w:eastAsia="en-US"/>
        </w:rPr>
        <w:t>Վճարմ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թակա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գումարները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ներկայացված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աճողակ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կարգով</w:t>
      </w:r>
      <w:r>
        <w:rPr>
          <w:rFonts w:cs="Arial" w:ascii="GHEA Grapalat" w:hAnsi="GHEA Grapalat"/>
          <w:sz w:val="18"/>
          <w:szCs w:val="18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8"/>
          <w:szCs w:val="18"/>
          <w:lang w:val="es-ES" w:eastAsia="en-US"/>
        </w:rPr>
      </w:pPr>
      <w:r>
        <w:rPr>
          <w:rFonts w:cs="Arial" w:ascii="GHEA Grapalat" w:hAnsi="GHEA Grapalat"/>
          <w:b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47:00Z</dcterms:modified>
  <cp:revision>162</cp:revision>
  <dc:subject/>
  <dc:title>                                        Ð²Úî²ð²ðàôÂÚàôÜ ´²ò  ÀÜÂ²ò²Î²ðàì  ÜàôØ   Î²î²ðºÈàô  Ø²êÆÜ</dc:title>
</cp:coreProperties>
</file>